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7.2016                                     № 624                                    г. Тимашев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кументации по планировке территор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 планировки территории и проект меже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) для строительства линейного объе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ределительный газопровод низкого дав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чки подключения по ул.Российской в рай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№ 16 до границы земельного участк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адресу: Краснодарский край, Тимашевский район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Кубанец, х.Беднягина, ул.Российская, 20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 46 Градостроительного кодекса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            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учитывая протокол проведения публичных слушаний по вопросу утверждения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Российской в районе земельного участка № 16 до границы земельного участка по адресу: Краснодарский край, Тимашевский район, сельское поселение Кубанец, х.Беднягина,    ул.Российская, 20» от 11 июля 2016 года, заключение о результатах публичных слушаний от 11 июля 2016 года и рекомендации комиссии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,              п о с т а н о в л я ю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Российской в районе земельного участка № 16 до границы земельного участка по адресу: Краснодарский край, Тимашевский район, сельское поселение Кубанец, х.Беднягина, ул.Российская, 20»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архитектуры и градостроительства администрации муниципального образования Тимашевский район (Степанян) в течение семи дней со дня принятия настоящего постановления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Опубликовать настоящее постановление и 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Российской в районе земельного участка № 16 до границы земельного участка по адресу: Краснодарский край, Тимашевский район, сельское поселение Кубанец, х.Беднягина,   ул.Российская, 20» в газете «Знамя Труда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Разместить настоящее постановление и 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Российской в районе земельного участка № 16 до границы земельного участка по адресу: Краснодарский край, Тимашевский район, сельское поселение Кубанец, х.Беднягина, ул.Российская, 20» на официальном сайте муниципального образования Тимашевский район и на официальном сайте сельского поселения Кубанец Тимашевского района в информационно-теле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постановления возложить на первого заместителя главы муниципального образования Тимашевский район В.А.Добрывече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Admin</dc:creator>
  <dc:description/>
  <cp:keywords/>
  <dc:language>en-US</dc:language>
  <cp:lastModifiedBy>Адм</cp:lastModifiedBy>
  <cp:lastPrinted>2015-12-07T09:05:00Z</cp:lastPrinted>
  <dcterms:modified xsi:type="dcterms:W3CDTF">2016-07-28T12:09:00Z</dcterms:modified>
  <cp:revision>64</cp:revision>
  <dc:subject/>
  <dc:title>О проведении публичных слушаний по изменению вида разрешенного использования земельных участков</dc:title>
</cp:coreProperties>
</file>